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NAME: Victoria Scarchill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Church Wields 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aved the way for a person reaching salvation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he Sacraments; baptism, reconciliation, communion, confirmation, marriage, holy order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what an interdict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o sacraments could be given in a country under kings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lay investitures and who banned them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he king would appoint people in the church. Pope Gregory VII bann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ended the fight over lay investi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ordt of Wo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 to the Holy Roman Empire after Frederick I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04495</wp:posOffset>
                </wp:positionV>
                <wp:extent cx="4114800" cy="3314700"/>
                <wp:effectExtent l="8890" t="9525" r="952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31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54pt;margin-top:31.85pt;width:323.95pt;height:260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Broke into separate a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5855</wp:posOffset>
                </wp:positionH>
                <wp:positionV relativeFrom="paragraph">
                  <wp:posOffset>41910</wp:posOffset>
                </wp:positionV>
                <wp:extent cx="6946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3.3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60" w:leader="none"/>
        </w:tabs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8655</wp:posOffset>
                </wp:positionH>
                <wp:positionV relativeFrom="paragraph">
                  <wp:posOffset>605790</wp:posOffset>
                </wp:positionV>
                <wp:extent cx="1609090" cy="580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BISHO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47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BISHO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1863090</wp:posOffset>
                </wp:positionV>
                <wp:extent cx="286639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CLERG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5.7pt;mso-wrap-distance-left:9.05pt;mso-wrap-distance-right:9.05pt;mso-wrap-distance-top:0pt;mso-wrap-distance-bottom:0pt;margin-top:146.7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ind w:left="720" w:firstLine="720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CLER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5:42:00Z</dcterms:created>
  <dc:creator>Ossining UFSD</dc:creator>
  <dc:description/>
  <cp:keywords/>
  <dc:language>en-US</dc:language>
  <cp:lastModifiedBy>Site License</cp:lastModifiedBy>
  <dcterms:modified xsi:type="dcterms:W3CDTF">2010-04-21T21:16:00Z</dcterms:modified>
  <cp:revision>8</cp:revision>
  <dc:subject/>
  <dc:title>NAME:  ____________________________</dc:title>
</cp:coreProperties>
</file>